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3618"/>
        <w:gridCol w:w="2410"/>
        <w:gridCol w:w="1542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OBIETTIVI  dell’OFFERTA  FORMATIVA   (L. 107, art. 1, c. 7 a-s)</w:t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PROGETTI e aspetti dell’attività curricolare alla primaria (P) e alla secondaria I grado (S);</w:t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tutti di valenza trienn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ORGANICO dell’AUTONOMIA</w:t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eastAsia="Calibri" w:cs="Verdana" w:ascii="Verdana" w:hAnsi="Verdana"/>
                <w:b/>
                <w:sz w:val="18"/>
                <w:szCs w:val="18"/>
              </w:rPr>
              <w:t xml:space="preserve">(L. 107, art. 1, c. 68):  ORGANICO  di  DIRITTO comune e di sostegno (OD) e ORGANICO POTENZIATO (OP)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Stretta correlazione con gli obiettivi del RAV, il previsto PdM e la richiesta di OP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Potenziamento competenze linguistiche in italiano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 e S Attività di lettura e con la biblioteca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 Giornalino; eventi storici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  <w:t>S Teat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/>
              </w:rPr>
              <w:t>OD + OP (A043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</w:rPr>
              <w:t>Potenziamento competenze linguistiche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lingua straniera, anche con CLIL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 Conversazione con madrelingua inglese;  KET; EMILE e CLIL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  <w:t>P Role play; CL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OD + OP (A345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CourierNewPSMT" w:ascii="Verdana" w:hAnsi="Verdana"/>
                <w:sz w:val="18"/>
                <w:szCs w:val="18"/>
              </w:rPr>
              <w:t>Potenziamento delle competenze matematico-logiche e scientifich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 Giochi matematici; recupero e approfondim. matemati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OD + OP (A059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CourierNewPSMT" w:ascii="Verdana" w:hAnsi="Verdana"/>
                <w:sz w:val="18"/>
                <w:szCs w:val="18"/>
              </w:rPr>
              <w:t>Potenziamento delle competenze musicali, artistiche e teatrali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  SMIM</w:t>
            </w:r>
          </w:p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 Attività musicali alla primar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OD + OP (A032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Elementi di cittadinanza attiva e democratica (pace, rispetto delle differenze…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 Sicurezza stradale; 112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  ENPA; Actionaid</w:t>
            </w:r>
          </w:p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S Protezione civile; Consiglio Comunale dei ragazz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OD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Rispetto della legalità e dell’ambient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P PLIS Medio Olona; orto 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 Fontana Jones e l’acqu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OD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Potenziamento discipline motori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 Noi ciclisti; nuoto; attività sportive alla primar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OD + OP (A030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Sviluppo di sani stili di vit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 e S Affettività/ sessualità; rete SPS (ed. alimentare); donazione sangue</w:t>
            </w:r>
          </w:p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  Primo soccorso; prevenzione delle dipendenze; sportello psicologi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OD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Competenze digitali e metodologie laboratoriali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 Attività laboratoriali di tecnologia ed educaz. Artistica; progetti PNSD; rete G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OD + OP(A033 + A028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CourierNewPSMT" w:ascii="Verdana" w:hAnsi="Verdana"/>
                <w:sz w:val="18"/>
                <w:szCs w:val="18"/>
              </w:rPr>
              <w:t>Prevenzione e contrasto della dispersione scolastica e del bullismo; attenzione ai BES e all’individualizzazione dei percorsi di apprendimento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 e S  Mediazione culturale e linguistica; Murales</w:t>
            </w:r>
          </w:p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  DSA (studenti e genitori)</w:t>
            </w:r>
          </w:p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 Attività psicologiche contro violenza e bullism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OD + OP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Apertura pomeridiana delle scuol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 Tempo prolungato; SMIM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  Modulo a 40 ore (tempo pien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OD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Alfabetizzazione linguistica e perfezionamento dell’italiano L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 e S  Mediazione culturale e linguistica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OD + OP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Orientamento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  Progetto V.OL.O; Alma Diploma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  <w:t>P e S Open Da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OD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</w:tr>
    </w:tbl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Verdana" w:ascii="Verdana" w:hAnsi="Verdana"/>
          <w:b/>
          <w:color w:val="FF0000"/>
          <w:sz w:val="28"/>
          <w:szCs w:val="28"/>
        </w:rPr>
        <w:t xml:space="preserve">TABELLA  2:    ORGANICO dell’AUTONOMIA (OA) per OFFERTA  FORMATIVA   e PROGETTUALE  </w:t>
      </w:r>
      <w:r>
        <w:rPr>
          <w:rFonts w:cs="Verdana" w:ascii="Verdana" w:hAnsi="Verdana"/>
          <w:b/>
          <w:i/>
          <w:color w:val="FF0000"/>
          <w:sz w:val="20"/>
          <w:szCs w:val="20"/>
        </w:rPr>
        <w:t>(Nota MIUR 2852 del</w:t>
      </w:r>
      <w:r>
        <w:rPr>
          <w:rFonts w:cs="Verdana" w:ascii="Verdana" w:hAnsi="Verdana"/>
          <w:b/>
          <w:color w:val="FF0000"/>
          <w:sz w:val="28"/>
          <w:szCs w:val="28"/>
        </w:rPr>
        <w:t xml:space="preserve"> </w:t>
      </w:r>
      <w:r>
        <w:rPr>
          <w:rFonts w:cs="Verdana" w:ascii="Verdana" w:hAnsi="Verdana"/>
          <w:b/>
          <w:i/>
          <w:color w:val="FF0000"/>
          <w:sz w:val="20"/>
          <w:szCs w:val="20"/>
        </w:rPr>
        <w:t>05/09/2016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641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641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597150</wp:posOffset>
          </wp:positionH>
          <wp:positionV relativeFrom="paragraph">
            <wp:posOffset>-30734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4395"/>
      <w:jc w:val="both"/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41" w:hanging="0"/>
      <w:jc w:val="center"/>
      <w:outlineLvl w:val="5"/>
    </w:pPr>
    <w:rPr>
      <w:rFonts w:ascii="Verdana" w:hAnsi="Verdana" w:cs="Verdan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hanging="0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956" w:firstLine="708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ind w:left="-1134" w:firstLine="1134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sz w:val="24"/>
      <w:szCs w:val="16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1:19:00Z</dcterms:created>
  <dc:creator>AAA</dc:creator>
  <dc:description/>
  <cp:keywords/>
  <dc:language>en-US</dc:language>
  <cp:lastModifiedBy>Luisella Cermisoni</cp:lastModifiedBy>
  <cp:lastPrinted>2014-11-24T09:26:00Z</cp:lastPrinted>
  <dcterms:modified xsi:type="dcterms:W3CDTF">2016-09-22T11:04:00Z</dcterms:modified>
  <cp:revision>109</cp:revision>
  <dc:subject/>
  <dc:title>ISTITUTO COMPRENSIVO STATALE "G</dc:title>
</cp:coreProperties>
</file>